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99647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39639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086402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20219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840286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